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1632718206"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55823749"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